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Zduńskowolski Szpital Powiatowy Sp. z o.o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ul. Królewska 29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8-220 Zduńska Wol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Tel. 43 824 4148 </w:t>
      </w:r>
    </w:p>
    <w:p>
      <w:pPr>
        <w:pStyle w:val="Normal"/>
        <w:rPr/>
      </w:pPr>
      <w:r>
        <w:rPr>
          <w:b/>
          <w:bCs/>
          <w:sz w:val="24"/>
        </w:rPr>
        <w:t>email zamowienia.publiczne@szpital-zdwola.info</w:t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4"/>
        </w:rPr>
      </w:pPr>
      <w:r>
        <w:rPr>
          <w:b/>
          <w:bCs/>
          <w:sz w:val="24"/>
        </w:rPr>
        <w:t>Pismo: ZP/8/sprzątanie/2016/3</w:t>
      </w:r>
      <w:r>
        <w:rPr>
          <w:sz w:val="24"/>
        </w:rPr>
        <w:tab/>
        <w:t xml:space="preserve"> Zduńska Wola dnia: 2016-04-1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Wszysc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P O W I E D Ź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pytania w sprawie SIWZ</w:t>
      </w:r>
    </w:p>
    <w:p>
      <w:pPr>
        <w:pStyle w:val="Tekstpodstawowywcity3"/>
        <w:spacing w:before="120" w:after="120"/>
        <w:ind w:hanging="0"/>
        <w:rPr/>
      </w:pPr>
      <w:r>
        <w:rPr>
          <w:sz w:val="24"/>
        </w:rPr>
        <w:t>Uprzejmie informujemy, iż w dniach 2016-04-12 i 2016-04-13 do Zamawiającego wpłynęły pytania o wyjaśnienie zapisu specyfikacji istotnych warunków zamówienia, w postępowaniu prowadzonym na podstawie przepisów ustawy z dnia 29 stycznia 2004 roku Prawo Zamówień Publicznych (Dz. U. z 2015 r. poz. 2164)</w:t>
      </w:r>
      <w:r>
        <w:rPr/>
        <w:t xml:space="preserve"> </w:t>
      </w:r>
      <w:r>
        <w:rPr>
          <w:sz w:val="24"/>
        </w:rPr>
        <w:t xml:space="preserve">w trybie </w:t>
      </w:r>
      <w:r>
        <w:rPr>
          <w:b/>
          <w:sz w:val="24"/>
        </w:rPr>
        <w:t>przetarg nieograniczony</w:t>
      </w:r>
      <w:r>
        <w:rPr>
          <w:sz w:val="24"/>
        </w:rPr>
        <w:t>, na:</w:t>
      </w:r>
    </w:p>
    <w:p>
      <w:pPr>
        <w:pStyle w:val="Tekstpodstawowywcity3"/>
        <w:spacing w:before="120" w:after="120"/>
        <w:ind w:hanging="0"/>
        <w:jc w:val="left"/>
        <w:rPr/>
      </w:pPr>
      <w:r>
        <w:rPr>
          <w:b/>
          <w:sz w:val="24"/>
        </w:rPr>
        <w:t>Świadczenie usług w zakresie pracy niższego personelu, sprzątanie, dezynfekcja, transport wewnątrzszpitalny  w Zduńskowolskim Szpitalu Powiatowym sp. z o.o.</w:t>
      </w:r>
      <w:r>
        <w:rPr>
          <w:sz w:val="24"/>
        </w:rPr>
        <w:t>,</w:t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Treść wspomnianych ww pytań i odpowiedzi Zamawiającego jest następująca :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  Zamawiający wymaga od Wykonawcy zapewnienia środków do dezynfekcji rąk. Prosimy o informację, czy chodzi o środek do dezynfekcji rąk dla personelu Wykonawcy, czy również Zamawiającego. Jeżeli Wykonawca winien zapewnić środek do dezynfekcji rąk także dla personelu Zamawiającego, prosimy o wskazanie ilości i typu dozowników dostępnych na terenie Szpitala, które będą zabezpieczane w ten środek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d pyt1 – Środek dezynfekcyjny przeznaczony jest dla personelu Zamawiającego, Zamawiający posiada różne rodzaje dozowników o pojemności od 0,5 l do 0,75l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Żamawiający dysponuje około 80 sztukami dozowników na płyn dezynfekcyjny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  Zamawiający wymaga prania żaluzji, rolet i wertikali. Prosimy o wskazanie krotności tej czynności w skali zamówienia oraz ilości żaluzji, rolet, wertikali podlegającej tej usłudze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4"/>
        </w:rPr>
        <w:t>Ad pyt 2 Zamawiający wymaga prania żaluzji, rolet i wertikali 2 x w roku aktualnie posiadamy około: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Rolety –  60m2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4"/>
        </w:rPr>
        <w:t>Żaluzje--100 m2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4"/>
        </w:rPr>
        <w:t>Vertikale- 25m2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3.   W rozdziale </w:t>
      </w:r>
      <w:r>
        <w:rPr>
          <w:b/>
          <w:bCs/>
          <w:color w:val="000000"/>
          <w:sz w:val="24"/>
          <w:szCs w:val="24"/>
        </w:rPr>
        <w:t xml:space="preserve">III </w:t>
      </w:r>
      <w:r>
        <w:rPr>
          <w:b/>
          <w:color w:val="000000"/>
          <w:sz w:val="24"/>
          <w:szCs w:val="24"/>
        </w:rPr>
        <w:t>pkt. 20 Opisu przedmiotu zamówienia, Zamawiający nie określił jednoznacznie, kto zapewnia wózki do transportu bielizny i odpadów. Prosimy o sprecyzowanie tej informacji.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d pyt 3- Zamawiający posiada wózki do transportu bielizny oraz transportu odpadów. Utrzymanie w należytym stanie higieniczno sanitarnym wózków należy do obowiązków Wykonawcy. Zamawiający dysponuje pomieszczeniem do mycia i dezynfekcji wózków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4.   Zamawiający wymaga, </w:t>
      </w:r>
      <w:r>
        <w:rPr>
          <w:b/>
          <w:color w:val="666084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stałej obecności osoby do nadzoru usługi, 5 dni w tygodniu. Prosimy o wskazanie godzin, w jakich ma być dostępny nadzór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d pyt 4-</w:t>
      </w:r>
      <w:r>
        <w:rPr>
          <w:i/>
          <w:iCs/>
          <w:sz w:val="22"/>
          <w:szCs w:val="22"/>
        </w:rPr>
        <w:t>, Zamawiający wymaga  obecności na obiekcie osoby do nadzoru wykonywania usługi przez 5 dni w tygodniu , równocześnie Zamawiający nie wskazuje czasu pracy ani godzin pracy.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 Prosimy o informację, czy osoba do nadzoru może jednocześnie łączyć inne funkcje w ramach realizowanej usługi i przedstawionego załącznika z minimalną obsadą?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d pyt 5- Zamawiający nie wnika w organizację pracy Wykonawcy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 Prosimy o informację, czy osoby wskazane w załączniku z minimalną obsadą, muszą znajdować się nieprzerwanie w określonych godzinach na określonych stanowiskach, czy też mogą obsługiwać jednocześnie np. dwie komórki organizacyjne?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d pyt6 – Zgodnie z minimalna obsadą –personel Wykonawcy może obsługiwać komórki organizacyjne wymienione z załączniku „minimalna obsada ‘ przy zachowaniu reżimu sanitarnego. ( Powyższe nie dotyczy bloków operacyjnych – tam obsada winna być stała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/>
      </w:pPr>
      <w:r>
        <w:rPr>
          <w:b/>
          <w:color w:val="000000"/>
          <w:sz w:val="24"/>
          <w:szCs w:val="24"/>
        </w:rPr>
        <w:t>Zgodnie z zapisem § 5 ust. 6, pracownicy Wykonawcy mają obowiązek ściśle współpracować z pielęgniarką /położną oddziałową lub pielęgniarką/położną dyżurną. Prosimy doprecyzować w jakim zakresie ma odbywać się ta współpraca i na jakich zasadach?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d pyt 7- Zgodnie z zakresem przedmiotu zamówienia , personel Wykonawcy </w:t>
      </w:r>
      <w:r>
        <w:rPr>
          <w:i/>
          <w:iCs/>
          <w:color w:val="000000"/>
          <w:sz w:val="22"/>
          <w:szCs w:val="22"/>
        </w:rPr>
        <w:t>współpracuje z pielęgniarką /położną oddziałową lub pielęgniarką/położną dyżurną, w zależności od bieżących potrzeb nie wykraczających poza przedmiot zamowienia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  Prosimy o potwierdzenie, że pielęgniarki nie będą mogły zlecać do wykonania pracownikom Wykonawcy, obowiązków wykraczających w jakikolwiek sposób poza zakres przedmiotu zamówienia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d pyt 8- Zamawiający potwierdza, że pielęgniarki nie będą mogły zlecać do wykonania pracownikom Wykonawcy, obowiązków wykraczających w jakikolwiek sposób poza zakres przedmiotu zamówienia.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osimy o informację, czy w ramach transportu wewnątrzszpitalnego realizowany jest wyłącznie transport brudnej i czystej bielizny oraz odpadów, czy także pracownicy Wykonawcy uczestniczą w transporcie pacjentów?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d pyt 9- W ramach transportu sanitarnego realizowany jest wyłącznie transport brudnej i czystej bielizny oraz odpadów, pracownicy Wykonawcy nie uczestniczą w transporcie pacjentów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Prosimy o informację, czy pracownicy Wykonawcy będą wykonywać jakiekolwiek prace pomocowe przy pacjencie (np. podanie i odbiór basenów, odbiór naczyń po posiłkach, ścielenie łóżek, itp.)?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</w:rPr>
        <w:t>A</w:t>
      </w:r>
      <w:r>
        <w:rPr>
          <w:i/>
          <w:iCs/>
          <w:color w:val="000000"/>
          <w:sz w:val="24"/>
          <w:szCs w:val="24"/>
        </w:rPr>
        <w:t>d pyt 10- Pracownicy Wykonawcy  nie wykonują prac pomocniczych przy pacjencie.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racownicy Wykonawcy zmieniają pościel po wypisie pacjenta  lub po przeniesieniu pacjenta.  Zgodnie z przedmiotem zamówienia myją i dezynfekują łóżka.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iCs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>11.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godnie z zapisem umowy Wykonawca będzie odpłatnie dzierżawił od Zamawiającego pomieszczenia. Prosimy o przedstawienie umowy dzierżawy.</w:t>
      </w:r>
    </w:p>
    <w:p>
      <w:pPr>
        <w:pStyle w:val="Normal"/>
        <w:shd w:fill="FFFFFF" w:val="clear"/>
        <w:rPr>
          <w:rFonts w:ascii="Arial" w:hAnsi="Arial" w:cs="Arial"/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Ad11:  Zamawiający</w:t>
      </w:r>
      <w:r>
        <w:rPr>
          <w:i/>
          <w:sz w:val="22"/>
          <w:szCs w:val="22"/>
        </w:rPr>
        <w:t xml:space="preserve">  zobowiązuje się udostępnić odpłatnie trzy pomieszczenia socjalne dla pracowników</w:t>
      </w:r>
      <w:r>
        <w:rPr>
          <w:i/>
          <w:color w:val="000000"/>
          <w:sz w:val="24"/>
          <w:szCs w:val="24"/>
        </w:rPr>
        <w:t xml:space="preserve"> Wykonawcy, nie przewiduje odrębnej umowy dotyczącej tej kwestii, wszelkie kwestie z tego zakresu reguluje umowa na świadczenie usługi w niniejszym postępowaniu.</w:t>
      </w:r>
    </w:p>
    <w:p>
      <w:pPr>
        <w:pStyle w:val="Normal"/>
        <w:shd w:fill="FFFFFF" w:val="clea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  <w:szCs w:val="24"/>
        </w:rPr>
        <w:t>12.</w:t>
      </w:r>
      <w:r>
        <w:rPr>
          <w:b/>
          <w:color w:val="000000"/>
          <w:sz w:val="24"/>
          <w:szCs w:val="24"/>
        </w:rPr>
        <w:t xml:space="preserve">Zamawiający w SIWZ przedstawił zbiorcze zestawienie z minimalna obsadą </w:t>
      </w:r>
      <w:r>
        <w:rPr>
          <w:b/>
          <w:bCs/>
          <w:color w:val="000000"/>
          <w:sz w:val="24"/>
          <w:szCs w:val="24"/>
        </w:rPr>
        <w:t xml:space="preserve">w </w:t>
      </w:r>
      <w:r>
        <w:rPr>
          <w:b/>
          <w:color w:val="000000"/>
          <w:sz w:val="24"/>
          <w:szCs w:val="24"/>
        </w:rPr>
        <w:t xml:space="preserve">poszczególnych komórkach organizacyjnych Szpitala, W pierwszej pozycji, w kolumnie I, (Oddz. Wewnętrzny I piętro, Pokoje lekarskie, Dział Diagnostyki Kardio, Poradnie Kardio, Gabinet USG, Pracownia Endoskopii, Pracownia Echo Serca, Sekretariat, Kaplica) została określona częstotliwość tygodniowa (7 x w tyg., 5 x w tyg., 2 x w tyg.) dla poszczególnych </w:t>
      </w:r>
      <w:r>
        <w:rPr>
          <w:color w:val="000000"/>
          <w:sz w:val="24"/>
          <w:szCs w:val="24"/>
        </w:rPr>
        <w:t>pomieszczeń</w:t>
      </w:r>
      <w:r>
        <w:rPr>
          <w:b/>
          <w:color w:val="000000"/>
          <w:sz w:val="24"/>
          <w:szCs w:val="24"/>
        </w:rPr>
        <w:t xml:space="preserve">, jednak nie ma ona odzwierciedlenia </w:t>
      </w:r>
      <w:r>
        <w:rPr>
          <w:b/>
          <w:bCs/>
          <w:color w:val="000000"/>
          <w:sz w:val="24"/>
          <w:szCs w:val="24"/>
        </w:rPr>
        <w:t xml:space="preserve">w </w:t>
      </w:r>
      <w:r>
        <w:rPr>
          <w:b/>
          <w:color w:val="000000"/>
          <w:sz w:val="24"/>
          <w:szCs w:val="24"/>
        </w:rPr>
        <w:t xml:space="preserve">pozostałych kolumnach z częstotliwością tygodniową. Prosimy o wyjaśnienie, czy Zamawiający rozumie przez to, że osoby wskazane w kolumnach „7 x w tygodniu" będą wykonywać również prace </w:t>
      </w:r>
      <w:r>
        <w:rPr>
          <w:b/>
          <w:bCs/>
          <w:color w:val="000000"/>
          <w:sz w:val="24"/>
          <w:szCs w:val="24"/>
        </w:rPr>
        <w:t xml:space="preserve">w </w:t>
      </w:r>
      <w:r>
        <w:rPr>
          <w:b/>
          <w:color w:val="000000"/>
          <w:sz w:val="24"/>
          <w:szCs w:val="24"/>
        </w:rPr>
        <w:t>lokalizacjach wymagających 5 dniowego i 3 dniowego tygodnia pracy?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d pyt 12- Zamawiający nie wnika w organizację pracy Wykonawcy, osoby wskazane </w:t>
        <w:br/>
        <w:t xml:space="preserve">w kolumnach </w:t>
      </w:r>
      <w:r>
        <w:rPr>
          <w:i/>
          <w:iCs/>
          <w:color w:val="000000"/>
          <w:sz w:val="24"/>
          <w:szCs w:val="24"/>
        </w:rPr>
        <w:t xml:space="preserve">7 x w tygodniu" mogą  wykonywać również prace </w:t>
      </w:r>
      <w:r>
        <w:rPr>
          <w:b/>
          <w:bCs/>
          <w:i/>
          <w:iCs/>
          <w:color w:val="000000"/>
          <w:sz w:val="24"/>
          <w:szCs w:val="24"/>
        </w:rPr>
        <w:t xml:space="preserve">w </w:t>
      </w:r>
      <w:r>
        <w:rPr>
          <w:i/>
          <w:iCs/>
          <w:color w:val="000000"/>
          <w:sz w:val="24"/>
          <w:szCs w:val="24"/>
        </w:rPr>
        <w:t>lokalizacjach wymagających 5 dniowego i 3 dniowego tygodnia pracy z  zachowaniem wykazu pomieszczeń określonych w poszczególnych wierszach.</w:t>
      </w:r>
    </w:p>
    <w:p>
      <w:pPr>
        <w:pStyle w:val="Tekstpodstawowywcity3"/>
        <w:spacing w:before="120" w:after="120"/>
        <w:ind w:hanging="0"/>
        <w:rPr>
          <w:i/>
          <w:i/>
          <w:iCs/>
          <w:sz w:val="24"/>
          <w:szCs w:val="24"/>
          <w:highlight w:val="darkGray"/>
        </w:rPr>
      </w:pPr>
      <w:r>
        <w:rPr>
          <w:i/>
          <w:iCs/>
          <w:sz w:val="24"/>
          <w:szCs w:val="24"/>
          <w:highlight w:val="darkGray"/>
        </w:rPr>
      </w:r>
    </w:p>
    <w:p>
      <w:pPr>
        <w:pStyle w:val="Tekstpodstawowywcity3"/>
        <w:spacing w:before="120" w:after="120"/>
        <w:ind w:hanging="0"/>
        <w:rPr>
          <w:sz w:val="24"/>
        </w:rPr>
      </w:pPr>
      <w:r>
        <w:rPr>
          <w:sz w:val="24"/>
        </w:rPr>
        <w:t>Informujemy, że zgodnie z wymogiem art. 38 ust. 2 ustawy, stanowisko Zamawiającego zostało rozesłane do wszystkich wykonawców, którym przekazano SIWZ.</w:t>
      </w:r>
    </w:p>
    <w:p>
      <w:pPr>
        <w:pStyle w:val="TextBody"/>
        <w:spacing w:lineRule="auto" w:line="360" w:before="120" w:after="120"/>
        <w:rPr>
          <w:sz w:val="24"/>
        </w:rPr>
      </w:pPr>
      <w:r>
        <w:rPr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 Gałązk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17:00Z</dcterms:created>
  <dc:creator>Marek</dc:creator>
  <dc:description/>
  <cp:keywords/>
  <dc:language>en-US</dc:language>
  <cp:lastModifiedBy>Marek</cp:lastModifiedBy>
  <dcterms:modified xsi:type="dcterms:W3CDTF">2016-04-13T10:35:00Z</dcterms:modified>
  <cp:revision>3</cp:revision>
  <dc:subject/>
  <dc:title>@v_przet#zamaw_nazwa</dc:title>
</cp:coreProperties>
</file>